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P.271.01.2026</w:t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51"/>
        <w:gridCol w:w="2923"/>
        <w:gridCol w:w="2889"/>
        <w:gridCol w:w="3118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isko i imi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walifikacj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wodowe/doświadczeni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onywanych czynności/pełniona 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 do dysponowania daną osobą*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W ostatniej kolumnie tabeli – “podstawa do dysponowania daną osobą” Wykonawca powinien precyzyjnie określić podstawę do dysponowania wskazanym pracownikiem tj. 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  <w:t>dysponowanie bezpośrednie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 xml:space="preserve"> (np. umowa o pracę, umowa cywilnoprawna, samozatrudnienie) lub 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  <w:u w:val="single"/>
        </w:rPr>
        <w:t>dysponowanie pośrednie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 xml:space="preserve"> (oddany do dyspozycji przez inny podmiot – podmiot trzeci).</w:t>
      </w:r>
    </w:p>
    <w:p>
      <w:pPr>
        <w:pStyle w:val="Akapitzlist"/>
        <w:tabs>
          <w:tab w:val="clear" w:pos="708"/>
          <w:tab w:val="left" w:pos="567" w:leader="none"/>
        </w:tabs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Tekstpodstawowy21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UWAGA: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40" w:top="851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Verdana" w:hAnsi="Verdana" w:eastAsia="Calibri" w:cs="Verdana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Verdana" w:hAnsi="Verdana" w:eastAsia="Calibri" w:cs="Times New Roma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56:00Z</dcterms:created>
  <dc:creator>Jarosław Jasiński</dc:creator>
  <dc:description/>
  <cp:keywords/>
  <dc:language>en-US</dc:language>
  <cp:lastModifiedBy>PC37</cp:lastModifiedBy>
  <cp:lastPrinted>2025-01-17T09:28:00Z</cp:lastPrinted>
  <dcterms:modified xsi:type="dcterms:W3CDTF">2026-01-15T07:56:00Z</dcterms:modified>
  <cp:revision>2</cp:revision>
  <dc:subject/>
  <dc:title/>
</cp:coreProperties>
</file>